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>Příloha č. 8 Koncesní smlouv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579" w:hRule="atLeast"/>
          <w:cantSplit w:val="true"/>
        </w:trPr>
        <w:tc>
          <w:tcPr>
            <w:tcW w:w="9212" w:type="dxa"/>
            <w:tcBorders/>
            <w:shd w:fill="F3F3F3" w:val="clea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 xml:space="preserve">VZOR ProtokolU o technickém stavu Vodohospodářského majetku PŘI JEHO PŘEDÁNÍ </w:t>
            </w:r>
          </w:p>
          <w:p>
            <w:pPr>
              <w:pStyle w:val="TextBody"/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Datum předání majetku: ………………………..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Vlastník: Město Český Krumlov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Místo předání ……………………………………..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 xml:space="preserve">Osoby účastněné předání: 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Za Vlastníka: …………………………………………………………………………</w:t>
            </w:r>
          </w:p>
          <w:p>
            <w:pPr>
              <w:pStyle w:val="TextBody"/>
              <w:spacing w:before="120" w:after="120"/>
              <w:rPr>
                <w:rFonts w:cs="Arial"/>
                <w:b/>
                <w:b/>
                <w:bCs/>
                <w:cap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Za Provozovatele:…………………………………………………………………..</w:t>
            </w:r>
          </w:p>
        </w:tc>
      </w:tr>
    </w:tbl>
    <w:p>
      <w:pPr>
        <w:pStyle w:val="Heading1"/>
        <w:spacing w:before="120" w:after="60"/>
        <w:rPr/>
      </w:pPr>
      <w:r>
        <w:rPr/>
        <w:t>identifikační údaj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4"/>
      </w:tblGrid>
      <w:tr>
        <w:trPr>
          <w:trHeight w:val="1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části Vodovodu/Kanalizac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 pořízení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astník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stavb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ntární čísl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izovací cen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ůstatková hodnot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dávaná dokumentac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OPIS STAVU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kalizace stavby (objektu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tručný technický pop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hrady provozovatele k technickému stav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vrh na odstranění vad, nesrovnalostí, opatření k nápravě, likvidac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had nákladů a stanovení priorit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Titulek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ek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Y:</w:t>
      </w:r>
    </w:p>
    <w:p>
      <w:pPr>
        <w:pStyle w:val="Titulek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itulek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ílohy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</w:rPr>
      <w:t>Provozování VHI ve vlastnictví Města Český Krumlov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240" w:after="6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caps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b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09:00Z</dcterms:created>
  <dc:creator/>
  <dc:description/>
  <cp:keywords/>
  <dc:language>en-US</dc:language>
  <cp:lastModifiedBy/>
  <dcterms:modified xsi:type="dcterms:W3CDTF">2020-12-04T08:21:00Z</dcterms:modified>
  <cp:revision>11</cp:revision>
  <dc:subject/>
  <dc:title/>
</cp:coreProperties>
</file>